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dyqq5AZsLmfU7BAGcjm8azRgaDJ7Hnf8kRw2yK4FVU0I2emKVPeujMSzt1W8q4URNzIk6x
GdHPOmAP5zAyhF42t/q/nK9QwzW7biPln+5WbaHmGvDGs6JGOAk7tTZmfa9ZxNtJ7KtnsYhT
quV+oJfHFHcmVYWiiGCk/5C20qg9tIN2hRzexB+RVIJ25KiWjp30L6fuSr4oYXnSaNqYGhQE
SsKPli+IA70ZoBSad8</vt:lpwstr>
  </property>
  <property fmtid="{D5CDD505-2E9C-101B-9397-08002B2CF9AE}" pid="3" name="_2015_ms_pID_7253431">
    <vt:lpwstr>jv7w2OO+kBpgjN1WlJXuHh6THINKoZvfjZ0wO6sNpt1aKyu/qDqRLs
kgGuKC7Qrnbb8od3H8u/ag0pArWGdrguvmNTcuZMX8NM/2kDwCp4WTxTTj2Y135HEBfaA8W/
hKLntQuH22RiWBieYxTaeoRDL2seMiXbCAM5If4LoLo+cdLFb3Y278JyElQZ0kJvjTw6ie24
WiatMxwLptnv5PY6N+oSZxSAGVrTOEBvik9L</vt:lpwstr>
  </property>
  <property fmtid="{D5CDD505-2E9C-101B-9397-08002B2CF9AE}" pid="4" name="_2015_ms_pID_7253431_00">
    <vt:lpwstr>_2015_ms_pID_7253431</vt:lpwstr>
  </property>
  <property fmtid="{D5CDD505-2E9C-101B-9397-08002B2CF9AE}" pid="5" name="_2015_ms_pID_7253432">
    <vt:lpwstr>kKGVUqYWrhXAOE0YanpcGHpiX3abu68A2TPC
c5mYOOpOEILMkzSk/PxWQ1+M3kEELw7dtHsDyq2Ev3tn6HvKY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